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79"/>
        <w:gridCol w:w="1785"/>
        <w:gridCol w:w="3034"/>
      </w:tblGrid>
      <w:tr>
        <w:trPr>
          <w:trHeight w:val="1797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513" w:leader="none"/>
              </w:tabs>
              <w:ind w:hanging="567"/>
              <w:jc w:val="center"/>
              <w:rPr>
                <w:lang w:val="lv-LV"/>
              </w:rPr>
            </w:pPr>
            <w:r>
              <w:rPr>
                <w:rFonts w:eastAsia="Times New Roman"/>
                <w:lang w:val="lv-LV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551815</wp:posOffset>
                      </wp:positionV>
                      <wp:extent cx="4064635" cy="7118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635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240" w:after="6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color w:val="0000FF"/>
                                      <w:sz w:val="4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color w:val="0000FF"/>
                                      <w:sz w:val="44"/>
                                      <w:lang w:val="lv-LV"/>
                                    </w:rPr>
                                    <w:t>SIA „GT L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05pt;height:56.05pt;mso-wrap-distance-left:9.05pt;mso-wrap-distance-right:9.05pt;mso-wrap-distance-top:0pt;mso-wrap-distance-bottom:0pt;margin-top:43.45pt;mso-position-vertical-relative:text;margin-left:12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FF"/>
                                <w:sz w:val="4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FF"/>
                                <w:sz w:val="44"/>
                                <w:lang w:val="lv-LV"/>
                              </w:rPr>
                              <w:t>SIA „GT L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120" w:after="12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</w:r>
          </w:p>
        </w:tc>
      </w:tr>
      <w:tr>
        <w:trPr>
          <w:trHeight w:val="2513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Style14"/>
              <w:spacing w:before="120" w:after="120"/>
              <w:rPr>
                <w:b/>
                <w:b/>
                <w:sz w:val="40"/>
                <w:szCs w:val="40"/>
                <w:lang w:val="lv-LV"/>
              </w:rPr>
            </w:pPr>
            <w:r>
              <w:rPr>
                <w:b/>
                <w:sz w:val="40"/>
                <w:szCs w:val="40"/>
                <w:lang w:val="lv-LV"/>
              </w:rPr>
              <w:t>TEHNISKAIS PROJEKTS</w:t>
            </w:r>
          </w:p>
        </w:tc>
      </w:tr>
      <w:tr>
        <w:trPr>
          <w:trHeight w:val="1000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Heading"/>
              <w:spacing w:lineRule="auto" w:line="240" w:before="0" w:after="0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  <w:t xml:space="preserve">VENTSPILS BRĪVOSTAS </w:t>
            </w:r>
          </w:p>
          <w:p>
            <w:pPr>
              <w:pStyle w:val="Heading"/>
              <w:spacing w:lineRule="auto" w:line="240" w:before="0" w:after="0"/>
              <w:rPr>
                <w:caps/>
                <w:sz w:val="40"/>
                <w:szCs w:val="40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  <w:t>NAFTAS MULIŅA NR. 1 DEMONTĀŽA</w:t>
            </w:r>
          </w:p>
        </w:tc>
      </w:tr>
      <w:tr>
        <w:trPr>
          <w:trHeight w:val="1000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Style13"/>
              <w:spacing w:before="120" w:after="120"/>
              <w:rPr>
                <w:i/>
                <w:i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E-LV.0103/7.ТР-TP</w:t>
            </w:r>
          </w:p>
        </w:tc>
      </w:tr>
      <w:tr>
        <w:trPr>
          <w:trHeight w:val="2856" w:hRule="atLeast"/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Style11"/>
              <w:snapToGrid w:val="false"/>
              <w:spacing w:before="120" w:after="120"/>
              <w:ind w:left="360" w:hanging="0"/>
              <w:rPr>
                <w:i/>
                <w:i/>
                <w:sz w:val="24"/>
                <w:szCs w:val="24"/>
                <w:lang w:val="lv-LV"/>
              </w:rPr>
            </w:pPr>
            <w:r>
              <w:rPr>
                <w:i/>
                <w:sz w:val="24"/>
                <w:szCs w:val="24"/>
                <w:lang w:val="lv-LV"/>
              </w:rPr>
            </w:r>
          </w:p>
          <w:p>
            <w:pPr>
              <w:pStyle w:val="Style11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7. SĒJUMS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lv-LV" w:eastAsia="lv-LV"/>
              </w:rPr>
            </w:pPr>
            <w:r>
              <w:rPr>
                <w:b/>
                <w:caps/>
                <w:color w:val="000000"/>
                <w:lang w:val="lv-LV" w:eastAsia="lv-LV"/>
              </w:rPr>
              <w:t>DARBU APJOMI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lv-LV" w:eastAsia="lv-LV"/>
              </w:rPr>
            </w:pPr>
            <w:r>
              <w:rPr>
                <w:b/>
                <w:caps/>
                <w:color w:val="000000"/>
                <w:lang w:val="lv-LV" w:eastAsia="lv-LV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lv-LV" w:eastAsia="lv-LV"/>
              </w:rPr>
            </w:pPr>
            <w:r>
              <w:rPr>
                <w:b/>
                <w:caps/>
                <w:color w:val="000000"/>
                <w:lang w:val="lv-LV" w:eastAsia="lv-LV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lv-LV" w:eastAsia="lv-LV"/>
              </w:rPr>
            </w:pPr>
            <w:r>
              <w:rPr>
                <w:b/>
                <w:caps/>
                <w:color w:val="000000"/>
                <w:lang w:val="lv-LV" w:eastAsia="lv-LV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  <w:lang w:val="lv-LV" w:eastAsia="lv-LV"/>
              </w:rPr>
            </w:pPr>
            <w:r>
              <w:rPr>
                <w:b/>
                <w:caps/>
                <w:color w:val="000000"/>
                <w:lang w:val="lv-LV" w:eastAsia="lv-LV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  <w:lang w:val="lv-LV" w:eastAsia="lv-LV"/>
              </w:rPr>
            </w:pPr>
            <w:r>
              <w:rPr>
                <w:b/>
                <w:caps/>
                <w:color w:val="000000"/>
                <w:lang w:val="lv-LV" w:eastAsia="lv-LV"/>
              </w:rPr>
            </w:r>
          </w:p>
        </w:tc>
      </w:tr>
      <w:tr>
        <w:trPr>
          <w:trHeight w:val="6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lang w:val="lv-LV"/>
              </w:rPr>
            </w:pPr>
            <w:r>
              <w:rPr>
                <w:lang w:val="lv-LV"/>
              </w:rPr>
              <w:t>Valdes loceklis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lang w:val="lv-LV"/>
              </w:rPr>
            </w:pPr>
            <w:r>
              <w:rPr>
                <w:lang w:val="lv-LV"/>
              </w:rPr>
              <w:t>I. Zenin</w:t>
            </w:r>
          </w:p>
        </w:tc>
      </w:tr>
      <w:tr>
        <w:trPr>
          <w:trHeight w:val="6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lv-LV"/>
              </w:rPr>
              <w:t>Būvprojekta vadītājs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lang w:val="lv-LV"/>
              </w:rPr>
            </w:pPr>
            <w:r>
              <w:rPr>
                <w:lang w:val="lv-LV"/>
              </w:rPr>
              <w:t>L. Ļakmunds</w:t>
            </w:r>
          </w:p>
        </w:tc>
      </w:tr>
      <w:tr>
        <w:trPr>
          <w:trHeight w:val="1000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Style12"/>
              <w:keepNext w:val="false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lv-LV"/>
              </w:rPr>
              <w:t>Ventspils, 2009. gads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jc w:val="center"/>
        <w:rPr>
          <w:lang w:val="lv-LV"/>
        </w:rPr>
      </w:pPr>
      <w:r>
        <w:rPr>
          <w:b/>
          <w:caps/>
          <w:szCs w:val="28"/>
          <w:lang w:val="lv-LV"/>
        </w:rPr>
        <w:t>projekta sastāvs</w:t>
      </w:r>
      <w:r>
        <w:rPr>
          <w:caps/>
          <w:sz w:val="32"/>
          <w:szCs w:val="32"/>
          <w:lang w:val="lv-LV"/>
        </w:rPr>
        <w:t xml:space="preserve"> </w:t>
      </w:r>
    </w:p>
    <w:p>
      <w:pPr>
        <w:pStyle w:val="Normal"/>
        <w:tabs>
          <w:tab w:val="clear" w:pos="720"/>
          <w:tab w:val="right" w:pos="9720" w:leader="none"/>
        </w:tabs>
        <w:spacing w:before="0" w:after="120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700"/>
      </w:tblGrid>
      <w:tr>
        <w:trPr>
          <w:trHeight w:val="960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 sējums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b/>
                <w:lang w:val="lv-LV"/>
              </w:rPr>
              <w:t>PASKAIDROJUMA RAKSTS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E-LV.0103/1.TP-EN</w:t>
            </w:r>
          </w:p>
        </w:tc>
      </w:tr>
      <w:tr>
        <w:trPr>
          <w:trHeight w:val="960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 sējums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AFTAS MULIŅA BŪVJU DEMONTĀŽA UN KRASTA NOSTIPRINĀJUMA IZBŪVE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E-LV.0103/2.TP-HD</w:t>
            </w:r>
          </w:p>
        </w:tc>
      </w:tr>
      <w:tr>
        <w:trPr>
          <w:trHeight w:val="960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. sējums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ŪVNIECĪBAS ORGANIZĀCIJA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E-LV.0103/3.TP-OS</w:t>
            </w:r>
          </w:p>
        </w:tc>
      </w:tr>
      <w:tr>
        <w:trPr>
          <w:trHeight w:val="960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. sējums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lv-LV"/>
              </w:rPr>
              <w:t>MULIŅA GRUNTS UN KONSTRUKCIJU ATTĪRĪŠANAS TEHNOLOĢIJA NO NAFTAS PRODUKTIEM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E-LV.0103/4.TP-TG</w:t>
            </w:r>
          </w:p>
        </w:tc>
      </w:tr>
      <w:tr>
        <w:trPr>
          <w:trHeight w:val="960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. sējums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aps/>
                <w:color w:val="000000"/>
                <w:lang w:val="de-DE" w:eastAsia="lv-LV"/>
              </w:rPr>
            </w:pPr>
            <w:r>
              <w:rPr>
                <w:b/>
                <w:caps/>
                <w:color w:val="000000"/>
                <w:lang w:val="de-DE" w:eastAsia="lv-LV"/>
              </w:rPr>
              <w:t>Poligona ierīkošana grunts un konstrukciju attīrīšanai no naftas produktiem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AGAIDU CEĻŠ UZ VECO ATTĪRĪŠANAS IETAIŠU DŪŅU LAUKIEM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E-LV.0103/5.TP-TP</w:t>
            </w:r>
          </w:p>
        </w:tc>
      </w:tr>
      <w:tr>
        <w:trPr>
          <w:trHeight w:val="960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6. sējums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VIDES AIZSARDZĪBA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E-LV.0103/6.TP-TP</w:t>
            </w:r>
          </w:p>
        </w:tc>
      </w:tr>
      <w:tr>
        <w:trPr>
          <w:trHeight w:val="960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. sējums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lv-LV"/>
              </w:rPr>
              <w:t>DARBU APJOMI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E-LV.0103/7.TP-TP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Galveno darbu apjomu saraksts</w:t>
      </w:r>
    </w:p>
    <w:tbl>
      <w:tblPr>
        <w:tblW w:w="993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639"/>
        <w:gridCol w:w="35"/>
        <w:gridCol w:w="1405"/>
        <w:gridCol w:w="29"/>
        <w:gridCol w:w="1316"/>
        <w:gridCol w:w="95"/>
        <w:gridCol w:w="1473"/>
      </w:tblGrid>
      <w:tr>
        <w:trPr>
          <w:trHeight w:val="754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.k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Darbu nosaukums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Mērvienība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Daudzums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zīmes</w:t>
            </w:r>
          </w:p>
        </w:tc>
      </w:tr>
      <w:tr>
        <w:trPr>
          <w:trHeight w:val="41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lv-LV"/>
              </w:rPr>
            </w:pPr>
            <w:r>
              <w:rPr>
                <w:b/>
                <w:caps/>
                <w:lang w:val="lv-LV"/>
              </w:rPr>
              <w:t>Naftas muliņa konstrukciju demontāža un transportēšana</w:t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before="120" w:after="120"/>
              <w:ind w:left="0" w:hanging="0"/>
              <w:jc w:val="center"/>
              <w:rPr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1.1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Galvas un starp pālis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3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avigācijas zīmes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gab.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6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2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gaismes masta h=28m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,98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6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3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liekamo plātņ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9/99,6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53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4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onolīta betona seguma izjauk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5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ka riteņu barjera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8/2,6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6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tauvošanas poler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/9,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7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utomātisko pietauvošanas ierīč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/2,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8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mortizācijas ierīč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/18,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9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bēruma grunts izcelšana un transportēšana uz zemūdens izgāztuvi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0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0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matņu demontāža zem automātiskajām pietauvošanās ierīcēm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/10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1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./b režģoga atslodzes plātnes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8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2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nkursavilč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2/46,4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3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dalsijas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,3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4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./b pāļu 40x40cm, L=19,2m izvilk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6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5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ka pāļu ar Ø 22cm, L=15m izvilk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6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gaidu spraišļu montāža,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/15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7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likušās iebēruma grunts daļas izcel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83,4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8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./b uzgalvja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19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rievja izcel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9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20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ārejas tiltiņu demontāža un transportēšana :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ind w:left="393" w:hanging="218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aiduma konstrukciju izjauk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/19,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ind w:left="393" w:hanging="218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piteļu demontāž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/7,4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ind w:left="393" w:hanging="218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onolītu spraišļu izjauk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/1,1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3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ind w:left="393" w:hanging="218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čaulpāļu ar Ø 1600mm, L=16m izcel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/24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ind w:left="393" w:hanging="218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./b pāļu 40x40cm, L=18m izcel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/28,8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21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gaismes bojas uzstādīšana, vēlāka demontāža komplektā ar enkuru un ķēdi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1.2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Darba un saknes daļ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eldošo bonu transportēšana un uzstādī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eguma virsmas attīrīšana no naftas produktu piesārņojum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6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eltņa sliež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5/2,9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4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Monolīta betona seguma izjaukšana un transportēšana 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5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5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sfaltbetona seguma izjauk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3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6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sfalta seguma izjauk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3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7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,2t smagu seguma plātņ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0/12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8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ežģu un betona tekņu virsmu attīrīšana no naftas produktiem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765 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9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ietus ūdeņu un aku izjauk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,06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0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Šķembu izcel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5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1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sārņotās iebēruma grunts izcelšana līdz atzīmei +0,2m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50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2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nālu seguma plātņu attīrīšana no naftas produktiem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6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3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nāla seguma plātņ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6/275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802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4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hnoloģisko kanālu betona virsmu attīrīšana no naftas produktiem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4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5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hnoloģisko kanāl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4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6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 celtņu siju betona virsmu attīrīšana no naftas produktiem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2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7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 celtņu sij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5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8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slodzes plātņu virsmu attīrīšana no naftas produktiem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1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19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slodzes plātņ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31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0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etona sagataves izjauk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77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1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matņu, atbalsta sienu, kāpņu virsmu attīrīšana no naftas produktiem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6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5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2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itu betona elementu izjauk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3,3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855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3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hnoloģisko cauruļvadu virsmu attīrīšana no naftas produktiem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4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75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4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hnoloģisko cauruļvad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9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75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5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tauvošanas poler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/16,88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75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6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oleru masīv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75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7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ka pāļ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9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75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8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elzsbetona pāļ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63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29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kurstieņu un koka stiprinājuma elementu demontāža un transportēšana 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gab./ 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/ 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/116,6/9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5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0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sārņotās grunts izcelšana līdz atzīmei mīnus 4,5m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10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08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1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Ūdens virsmas attīrīšana ierievja norobežojumā no naftas produktiem ar atkrituma savācēja palīdzību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0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855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2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  <w:lang w:val="lv-LV"/>
              </w:rPr>
              <w:t>Naftas plēvītes nodalīšana ar sorbentmateriāliem un „Oil Skimmer” palīdzību</w:t>
            </w:r>
            <w:bookmarkEnd w:id="0"/>
            <w:bookmarkEnd w:id="1"/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0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5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3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likušās iebēruma grunts izcel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40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5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4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nkursavilč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/59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5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5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dalsijas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2/51,1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5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6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./b uzgalvja attīrīšana no naftas produktiem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83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5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7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./b uzgalvja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3,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40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8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mortizācijas ierīč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/49,4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5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39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gaidu spraišļu izgatavošana, uzstādīšana, demontēšan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/4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855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40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tināto slēgu šuvju griešana līdz atzīmei mīnus 2,1m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riešanas metri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6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5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41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ievsienu demontāža un transportēšan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55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740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42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Ūdens virsmas attīrīšana norobežotās darba zonas robežās ar sorbentmateriāliem un „Oil Skimmer” palīdzību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50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5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43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onu norobežojuma demontāža, attīrīšana un transportēšana 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/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0/408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87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2.44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iltrācijas cauruļu 159x4mm demontāža, izvešana ar autotransportu līdz 5km attālumā metāllūžņiem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2/27,5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87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1.2.45.</w:t>
            </w:r>
          </w:p>
        </w:tc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rgposteņa ierīkošana un ekspluatācija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mplekts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49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899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lang w:val="lv-LV"/>
              </w:rPr>
            </w:pPr>
            <w:r>
              <w:rPr>
                <w:b/>
                <w:caps/>
                <w:lang w:val="lv-LV"/>
              </w:rPr>
              <w:t>Poligona ierīkošana</w:t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before="120" w:after="120"/>
              <w:ind w:left="0" w:hanging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.1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agatavošanas darbi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  <w:lang w:val="lv-LV"/>
              </w:rPr>
            </w:pPr>
            <w:r>
              <w:rPr>
                <w:b/>
                <w:bCs/>
                <w:caps/>
                <w:sz w:val="22"/>
                <w:szCs w:val="22"/>
                <w:lang w:val="lv-LV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sz w:val="22"/>
                <w:szCs w:val="22"/>
                <w:lang w:val="lv-LV"/>
              </w:rPr>
            </w:pPr>
            <w:r>
              <w:rPr>
                <w:b/>
                <w:caps/>
                <w:sz w:val="22"/>
                <w:szCs w:val="22"/>
                <w:lang w:val="lv-LV"/>
              </w:rPr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sz w:val="22"/>
                <w:szCs w:val="22"/>
                <w:lang w:val="lv-LV"/>
              </w:rPr>
            </w:pPr>
            <w:r>
              <w:rPr>
                <w:b/>
                <w:caps/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1.1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sagatavošana būvniecībai atbrīvojot esošo segumu no zāles, krūmiem u.c. organiskajām vielām, kuras traucē seguma ierīkošanu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550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1.2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braucamā ceļa pastiprināšan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katīt tālāk 3. punktu</w:t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.2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Seguma ierīkošanas darbi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2.1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līdzinošā slāņa ierīkošana no šķembām 0/45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220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2.2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izsargslāņa ierīkošana no ģeotekstil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800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skaitot apakšējo un augšējo slāni</w:t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2.3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lēves HDPE vai līdzvērtīgas ieklāšana un lodmetināšan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700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2.4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mat stiegrojuma Ø 8 AIII stiegrošan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olis 200x200</w:t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2.5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eguma un apmales betonēšana ar betonu B25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70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2.6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brauktuves ierīkošana no šķembām 0/45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0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lv-LV"/>
              </w:rPr>
              <w:t>2.3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amatnes ierīkošanas darbi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3.1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hnoloģiskā aprīkojuma vajadzībām nepieciešamās pamatnes betonēšana no betona B25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5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bookmarkStart w:id="2" w:name="_Hlk22582607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b/>
                <w:sz w:val="22"/>
                <w:szCs w:val="22"/>
                <w:lang w:val="lv-LV"/>
              </w:rPr>
              <w:t>2.4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Elektrotehniskie darbi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ranšeja 4 kabeļiem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0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2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ranšeja 2 kabeļiem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9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3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ranšeja 1 kabelim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3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4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auruļu ieklāšana tranšejās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2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5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beļu ieklāšana caurulēs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4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6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beļu montāža tranšejā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79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7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beļu montāža pa betona konstrukcijām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2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8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beļu spilvena ierīkošan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79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9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beļu uzgaļu 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0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gaismojuma balstu 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1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ampu 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2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dales skapja AB 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3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mutācijas skapja 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4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kštelpu sadales skapju 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5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ekciju izslēdzēju 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6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sfalta de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0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7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etona seguma de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0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8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ekciju ieslēdzēju de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19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azemējuma elektroda 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4.20.</w:t>
            </w:r>
          </w:p>
        </w:tc>
        <w:tc>
          <w:tcPr>
            <w:tcW w:w="4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rīdinājuma lentas montāža</w:t>
            </w:r>
          </w:p>
        </w:tc>
        <w:tc>
          <w:tcPr>
            <w:tcW w:w="14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41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610"/>
        <w:gridCol w:w="1493"/>
        <w:gridCol w:w="1298"/>
        <w:gridCol w:w="1569"/>
      </w:tblGrid>
      <w:tr>
        <w:trPr>
          <w:trHeight w:val="301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.5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nženiertīklu ieklāšana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before="120" w:after="120"/>
              <w:ind w:left="0" w:hanging="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.5.1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Zemes darbi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1.1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ranšeja projektējamo cauruļvadu montāžai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80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1.2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milts pamatnes ierīkošana zem cauruļvadiem, slānis h=0,15m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2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1.3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ranšeju aizbēršana ar smilšainu grunti (veikt daļēju grunts nomaiņu)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6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1.4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ranšeju aizbēršana ar esošo grunti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02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1.5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unts transportēšana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78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1.6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untsūdens atsūknēšana ar filtrācijas akām separatoriem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mplekss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.5.2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Ūdensvada U1 ierīkošana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2.1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aurules Ø110 montāža tranšej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0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2.2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aurules DN80 montāža ak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2.3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kas PVC Ø1200/750 montāža tranšej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2.4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Ūdensskaitītāja DN80 montāža ak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2.5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rszemes hidranta montāža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2.6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slēgšanās pie esošā ūdensvada DN100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2.7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zemes tipa noslēgu DN80 atloku montāža tranšej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2.8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zemes tipa noslēgu DN100 atloku montāža tranšej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2.5.3. 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Lietus ūdeņu (notekūdeņu) kanalizācijas K2 ierīkošana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3.1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aurules PVCØ110 montāža tranšej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0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3.2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aurules PVCØ200 montāža tranšej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5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3.3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iltra montāža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3.4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lv-LV"/>
              </w:rPr>
              <w:t>Tilpnes V=4,5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  <w:r>
              <w:rPr>
                <w:sz w:val="22"/>
                <w:szCs w:val="22"/>
                <w:lang w:val="lv-LV"/>
              </w:rPr>
              <w:t xml:space="preserve"> komplekta montāža tranšej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.5.4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analizācijas spiediena vads K2</w:t>
            </w:r>
            <w:r>
              <w:rPr>
                <w:b/>
                <w:sz w:val="22"/>
                <w:szCs w:val="22"/>
                <w:vertAlign w:val="subscript"/>
                <w:lang w:val="lv-LV"/>
              </w:rPr>
              <w:t>SP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.5.4.1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aurules Ø110 montāža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4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5.4.2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loku montāža akās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5.4.3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kas DN100 montāža ak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5.4.4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./b akas DN100 montāža tranšej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5.4.5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aurules Ø160 montāža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.5.5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Seguma atjaunošana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5.5.1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sošā seguma atjaunošana ŪKT zon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80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.</w:t>
            </w:r>
          </w:p>
        </w:tc>
        <w:tc>
          <w:tcPr>
            <w:tcW w:w="89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lv-LV"/>
              </w:rPr>
            </w:pPr>
            <w:r>
              <w:rPr>
                <w:b/>
                <w:lang w:val="lv-LV"/>
              </w:rPr>
              <w:t>PAGAIDU CEĻŠ UZ VECO ATTĪRĪŠANAS IETAIŠU DŪŅU LAUKIEM</w:t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.1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ospraušanas darbi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3.1.1. 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Piebraucamā ceļa posma trasējuma galveno elementu digitālā nospraušana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punktu koordinātu formā, trasējuma punktu nostiprināšana dabā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~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21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.2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>Ceļa posma brauktuve pk 0+00 – 1+45,         pk 2+40 – 3+08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2.1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Esošā ceļa asfaltbetona seguma nojaukšana ~5cm biezumā, 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savākšana, iekraušana autotransportā 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un transportēšana uz atbērtni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0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,56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2.2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Brauktuves segas gultnes izbūve ~20cm biezumā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ar liekās grunts un būvgružu iekraušanu autotransportā, 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transportēšana objekta robežās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83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6,60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6,56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2.3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Smilts-grants maisījuma drenējošais slānis (kf&gt;1m/dienn.) – 150mm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83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2.4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Šķembu-grants maisījuma segums fr.0-32mm – 250mm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77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.3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Ceļa posma brauktuve pk 1+45 – 2+40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3.1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Ceļa klātnes planēšana, profilēšana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3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3.2.</w:t>
            </w:r>
          </w:p>
        </w:tc>
        <w:tc>
          <w:tcPr>
            <w:tcW w:w="4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Ceļa seguma profila papildināšana ar šķembu-granti 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maisījumu fr.0-32mm – ~ 60mm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~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3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609"/>
        <w:gridCol w:w="1492"/>
        <w:gridCol w:w="1301"/>
        <w:gridCol w:w="1568"/>
      </w:tblGrid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.4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Ceļa posma brauktuve pk 2+66 – 3+08 tehnoloģisko cauruļvadu šķērsojumā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60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4.1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Brauktuves segas gultnes izbūve ~30cm biezumā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ar liekās grunts un būvgružu iekraušanu autotransportā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transportēšana objekta robežās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t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7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9,1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4,56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4.2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Ģeorežģis TENSAR SS-30 vai analogs vienā kārtā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7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4.3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Smilts-grants maisījuma drenējošais slānis (kf&gt;1m/dienn.) – 150m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7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4.4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Šķembu-grants maisījuma segums fr.0-45mm – 150m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7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4.5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Izsiju-smilts maisījuma attiecībā 1:1 izlīdzinošā kārta – 50m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7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4.6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Betona ceļa plātnes PDN 6000x2000x140m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  <w:r>
              <w:rPr>
                <w:sz w:val="22"/>
                <w:szCs w:val="22"/>
                <w:lang w:val="lv-LV"/>
              </w:rPr>
              <w:t>/gab.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8/14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lv-LV"/>
              </w:rPr>
              <w:t>3.5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Zālienu atjaunošana horizontālajām virsmām, nogāžu nostiprinā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.5.1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2"/>
                <w:szCs w:val="22"/>
                <w:lang w:val="lv-LV"/>
              </w:rPr>
              <w:t xml:space="preserve">Ceļa klātnes uzbēruma nogāžu noklāšana ar vietējo augsni ~60mm biezumā, 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apsēšana ar daudzgadīgo zāļu sēklā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43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3,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.5.2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Augsnes un liekās grunts pārpalikuma izlīdzināšana saimniecības teritorijā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ieplaku zonās reljefa izlīdzināšanai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~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1,9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lv-LV"/>
              </w:rPr>
              <w:t>3.6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Ceļa zīmju uzstādī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.6.1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c.z. 206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gab.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.6.2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Cinkota metāla stabi L=4,5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gab.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.</w:t>
            </w:r>
          </w:p>
        </w:tc>
        <w:tc>
          <w:tcPr>
            <w:tcW w:w="89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lang w:val="lv-LV"/>
              </w:rPr>
            </w:pPr>
            <w:r>
              <w:rPr>
                <w:b/>
                <w:bCs/>
                <w:caps/>
                <w:lang w:val="lv-LV"/>
              </w:rPr>
              <w:t>Smilšu grunts un konstrukciju attīrīšana poligonā</w:t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1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unts un piesārņotā ūdens attīrīšanai paredzētā aprīkojuma un mašīnu nogāde objektā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mplekts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2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tīrīšanas iekārtu un cita aprīkojuma izgatavošana un montāž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mplekts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3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r naftas produktiem piesārņotās grunts attīrī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60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4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unts transportēšana uz poligonu ar iekraušanu bunkurā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60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5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lv-LV"/>
              </w:rPr>
              <w:t>Notekūdeņus ar naftas produktu koncentrācijas saturu līdz 4 mg/l novadīšana uz SIA „Ventamonjaks serviss” uzkrāšanas tilpnē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150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6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tīrītās grunts transportēšana uz izgāztuvi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19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7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nstrukciju attīrīšana no naftas produktu piesārņojum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72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8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tālisko konstrukciju transportēšana ar sekojošu utilizāciju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82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9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ka un dz./b pāļu transportēšana ar sekojošu to utilizāciju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9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10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rīkojuma demontāža un poligona attīrī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perācija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463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.</w:t>
            </w:r>
          </w:p>
        </w:tc>
        <w:tc>
          <w:tcPr>
            <w:tcW w:w="89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lang w:val="lv-LV"/>
              </w:rPr>
            </w:pPr>
            <w:r>
              <w:rPr>
                <w:b/>
                <w:caps/>
                <w:lang w:val="lv-LV"/>
              </w:rPr>
              <w:t>Krasta nostiprinājuma izbūve</w:t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1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pacing w:val="-11"/>
                <w:sz w:val="22"/>
                <w:szCs w:val="22"/>
                <w:lang w:val="lv-LV"/>
              </w:rPr>
              <w:t>Betona masīvu izjauk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pacing w:val="4"/>
                <w:sz w:val="22"/>
                <w:szCs w:val="22"/>
                <w:lang w:val="lv-LV"/>
              </w:rPr>
              <w:t>gab./m</w:t>
            </w:r>
            <w:r>
              <w:rPr>
                <w:spacing w:val="4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69" w:firstLine="94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/41,6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2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zelzsbetona plātņu h=30cm demontāž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35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rFonts w:eastAsia="Times New Roman"/>
                <w:sz w:val="22"/>
                <w:szCs w:val="22"/>
                <w:lang w:val="lv-LV"/>
              </w:rPr>
              <w:t xml:space="preserve">     </w:t>
            </w:r>
            <w:r>
              <w:rPr>
                <w:sz w:val="22"/>
                <w:szCs w:val="22"/>
                <w:lang w:val="lv-LV"/>
              </w:rPr>
              <w:t>- Pamat iecirknis, L=30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pacing w:val="4"/>
                <w:sz w:val="22"/>
                <w:szCs w:val="22"/>
                <w:lang w:val="lv-LV"/>
              </w:rPr>
            </w:pPr>
            <w:r>
              <w:rPr>
                <w:spacing w:val="4"/>
                <w:sz w:val="22"/>
                <w:szCs w:val="22"/>
                <w:lang w:val="lv-LV"/>
              </w:rPr>
              <w:t>gab./m</w:t>
            </w:r>
            <w:r>
              <w:rPr>
                <w:spacing w:val="4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5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/7,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rFonts w:eastAsia="Times New Roman"/>
                <w:sz w:val="22"/>
                <w:szCs w:val="22"/>
                <w:lang w:val="lv-LV"/>
              </w:rPr>
              <w:t xml:space="preserve">     </w:t>
            </w:r>
            <w:r>
              <w:rPr>
                <w:sz w:val="22"/>
                <w:szCs w:val="22"/>
                <w:lang w:val="lv-LV"/>
              </w:rPr>
              <w:t>- Iecirknis Nr. 1, L=12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pacing w:val="4"/>
                <w:sz w:val="22"/>
                <w:szCs w:val="22"/>
                <w:lang w:val="lv-LV"/>
              </w:rPr>
            </w:pPr>
            <w:r>
              <w:rPr>
                <w:spacing w:val="4"/>
                <w:sz w:val="22"/>
                <w:szCs w:val="22"/>
                <w:lang w:val="lv-LV"/>
              </w:rPr>
              <w:t>gab./m</w:t>
            </w:r>
            <w:r>
              <w:rPr>
                <w:spacing w:val="4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55" w:hanging="10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/15,66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rFonts w:eastAsia="Times New Roman"/>
                <w:sz w:val="22"/>
                <w:szCs w:val="22"/>
                <w:lang w:val="lv-LV"/>
              </w:rPr>
              <w:t xml:space="preserve">     </w:t>
            </w:r>
            <w:r>
              <w:rPr>
                <w:sz w:val="22"/>
                <w:szCs w:val="22"/>
                <w:lang w:val="lv-LV"/>
              </w:rPr>
              <w:t>- Iecirknis Nr. 2, L=12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pacing w:val="4"/>
                <w:sz w:val="22"/>
                <w:szCs w:val="22"/>
                <w:lang w:val="lv-LV"/>
              </w:rPr>
            </w:pPr>
            <w:r>
              <w:rPr>
                <w:spacing w:val="4"/>
                <w:sz w:val="22"/>
                <w:szCs w:val="22"/>
                <w:lang w:val="lv-LV"/>
              </w:rPr>
              <w:t>gab./m</w:t>
            </w:r>
            <w:r>
              <w:rPr>
                <w:spacing w:val="4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55" w:hanging="114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/20,16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3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pacing w:val="-8"/>
                <w:sz w:val="22"/>
                <w:szCs w:val="22"/>
                <w:lang w:val="lv-LV"/>
              </w:rPr>
              <w:t>Nešķirotu akmeņu izjauk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10" w:hanging="279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8,4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4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pacing w:val="-15"/>
                <w:sz w:val="22"/>
                <w:szCs w:val="22"/>
                <w:lang w:val="lv-LV"/>
              </w:rPr>
              <w:t>Šķembu izjauk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50" w:hanging="35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2,4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5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dz 300kg smagu akmeņu izjauk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41" w:hanging="341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,04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6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 100 līdz 300kg smagu akmeņu izjauk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36" w:hanging="336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7,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7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pacing w:val="-5"/>
                <w:sz w:val="22"/>
                <w:szCs w:val="22"/>
                <w:lang w:val="lv-LV"/>
              </w:rPr>
              <w:t>30 mm bieza betona seguma izjauk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79" w:hanging="379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,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8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" w:hanging="0"/>
              <w:rPr>
                <w:spacing w:val="-2"/>
                <w:sz w:val="22"/>
                <w:szCs w:val="22"/>
                <w:lang w:val="lv-LV"/>
              </w:rPr>
            </w:pPr>
            <w:r>
              <w:rPr>
                <w:spacing w:val="-2"/>
                <w:sz w:val="22"/>
                <w:szCs w:val="22"/>
                <w:lang w:val="lv-LV"/>
              </w:rPr>
              <w:t>Rievpāļa Larsen V, L=16,0m iegremdēšana 14m dziļumā aizmugures rievsienā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3" w:hanging="29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1,3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9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" w:hanging="0"/>
              <w:rPr/>
            </w:pPr>
            <w:r>
              <w:rPr>
                <w:spacing w:val="-2"/>
                <w:sz w:val="22"/>
                <w:szCs w:val="22"/>
                <w:lang w:val="lv-LV"/>
              </w:rPr>
              <w:t>- Grunts injekcijas enkuru „Titans Ischebeck” 52/26, L=18 m ierīkošana atzīmē +1,2m ar soli 1,68m</w:t>
            </w:r>
          </w:p>
          <w:p>
            <w:pPr>
              <w:pStyle w:val="Normal"/>
              <w:shd w:fill="FFFFFF" w:val="clear"/>
              <w:spacing w:before="120" w:after="120"/>
              <w:ind w:left="29" w:hanging="0"/>
              <w:rPr/>
            </w:pPr>
            <w:r>
              <w:rPr>
                <w:spacing w:val="-2"/>
                <w:sz w:val="22"/>
                <w:szCs w:val="22"/>
                <w:lang w:val="lv-LV"/>
              </w:rPr>
              <w:t>- Portlandcements PC35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/t</w:t>
            </w:r>
          </w:p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3" w:hanging="29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/2,9</w:t>
            </w:r>
          </w:p>
          <w:p>
            <w:pPr>
              <w:pStyle w:val="Normal"/>
              <w:shd w:fill="FFFFFF" w:val="clear"/>
              <w:spacing w:before="120" w:after="120"/>
              <w:ind w:left="293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shd w:fill="FFFFFF" w:val="clear"/>
              <w:spacing w:before="120" w:after="120"/>
              <w:ind w:left="293" w:hanging="29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,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10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" w:hanging="0"/>
              <w:rPr>
                <w:spacing w:val="-2"/>
                <w:sz w:val="22"/>
                <w:szCs w:val="22"/>
                <w:lang w:val="lv-LV"/>
              </w:rPr>
            </w:pPr>
            <w:r>
              <w:rPr>
                <w:spacing w:val="-2"/>
                <w:sz w:val="22"/>
                <w:szCs w:val="22"/>
                <w:lang w:val="lv-LV"/>
              </w:rPr>
              <w:t>Sadalsijas 2[30 montāža uz aizmugures rievsienas L=16,8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3" w:hanging="29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,1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11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pacing w:val="-13"/>
                <w:sz w:val="22"/>
                <w:szCs w:val="22"/>
                <w:lang w:val="lv-LV"/>
              </w:rPr>
              <w:t>Aizbēršana ar smilti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84" w:hanging="384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96,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12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pacing w:val="-10"/>
                <w:sz w:val="22"/>
                <w:szCs w:val="22"/>
                <w:lang w:val="lv-LV"/>
              </w:rPr>
              <w:t>Aizbēršana ar šķembām, slānis 300m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50" w:hanging="25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96,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13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izbēršana ar nešķirotiem akmeņiem, svars līdz 50 kg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26" w:hanging="226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,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14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etona kubu 0,7х0,7х0,7m sakrāvums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69" w:hanging="269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15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pacing w:val="-9"/>
                <w:sz w:val="22"/>
                <w:szCs w:val="22"/>
                <w:lang w:val="lv-LV"/>
              </w:rPr>
              <w:t>Betona masīvu Nr. 2 uzstādī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pacing w:val="1"/>
                <w:sz w:val="22"/>
                <w:szCs w:val="22"/>
                <w:lang w:val="lv-LV"/>
              </w:rPr>
              <w:t>gab./m</w:t>
            </w:r>
            <w:r>
              <w:rPr>
                <w:spacing w:val="1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92" w:hanging="19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/105,6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16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pacing w:val="-9"/>
                <w:sz w:val="22"/>
                <w:szCs w:val="22"/>
                <w:lang w:val="lv-LV"/>
              </w:rPr>
              <w:t>Betona masīvu Nr. 1 uzstādī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pacing w:val="1"/>
                <w:sz w:val="22"/>
                <w:szCs w:val="22"/>
                <w:lang w:val="lv-LV"/>
              </w:rPr>
              <w:t>gab./m</w:t>
            </w:r>
            <w:r>
              <w:rPr>
                <w:spacing w:val="1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50" w:hanging="25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/60,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17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</w:tabs>
              <w:spacing w:before="120" w:after="120"/>
              <w:rPr>
                <w:spacing w:val="-9"/>
                <w:sz w:val="22"/>
                <w:szCs w:val="22"/>
                <w:lang w:val="lv-LV"/>
              </w:rPr>
            </w:pPr>
            <w:r>
              <w:rPr>
                <w:spacing w:val="-9"/>
                <w:sz w:val="22"/>
                <w:szCs w:val="22"/>
                <w:lang w:val="lv-LV"/>
              </w:rPr>
              <w:t>Dz./b plātņu uzstādīšana pamat iecirknī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pacing w:val="1"/>
                <w:sz w:val="22"/>
                <w:szCs w:val="22"/>
                <w:lang w:val="lv-LV"/>
              </w:rPr>
              <w:t>gab./m</w:t>
            </w:r>
            <w:r>
              <w:rPr>
                <w:spacing w:val="1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92" w:hanging="19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/34,8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42" w:leader="none"/>
              </w:tabs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rFonts w:eastAsia="Times New Roman"/>
                <w:sz w:val="22"/>
                <w:szCs w:val="22"/>
                <w:lang w:val="lv-LV"/>
              </w:rPr>
              <w:t xml:space="preserve">      </w:t>
            </w:r>
            <w:r>
              <w:rPr>
                <w:sz w:val="22"/>
                <w:szCs w:val="22"/>
                <w:lang w:val="lv-LV"/>
              </w:rPr>
              <w:t>- Dz./b plātņu 1000x1450x300 uzstādī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pacing w:val="1"/>
                <w:sz w:val="22"/>
                <w:szCs w:val="22"/>
                <w:lang w:val="lv-LV"/>
              </w:rPr>
              <w:t>gab./m</w:t>
            </w:r>
            <w:r>
              <w:rPr>
                <w:spacing w:val="1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92" w:hanging="19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/13,92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rFonts w:eastAsia="Times New Roman"/>
                <w:sz w:val="22"/>
                <w:szCs w:val="22"/>
                <w:lang w:val="lv-LV"/>
              </w:rPr>
              <w:t xml:space="preserve">      </w:t>
            </w:r>
            <w:r>
              <w:rPr>
                <w:sz w:val="22"/>
                <w:szCs w:val="22"/>
                <w:lang w:val="lv-LV"/>
              </w:rPr>
              <w:t>- Dz./b plātņu 2000x1450x300 uzstādī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pacing w:val="1"/>
                <w:sz w:val="22"/>
                <w:szCs w:val="22"/>
                <w:lang w:val="lv-LV"/>
              </w:rPr>
              <w:t>gab./m</w:t>
            </w:r>
            <w:r>
              <w:rPr>
                <w:spacing w:val="1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92" w:hanging="19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/20,8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18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</w:tabs>
              <w:spacing w:before="120" w:after="120"/>
              <w:rPr>
                <w:spacing w:val="-9"/>
                <w:sz w:val="22"/>
                <w:szCs w:val="22"/>
                <w:lang w:val="lv-LV"/>
              </w:rPr>
            </w:pPr>
            <w:r>
              <w:rPr>
                <w:spacing w:val="-9"/>
                <w:sz w:val="22"/>
                <w:szCs w:val="22"/>
                <w:lang w:val="lv-LV"/>
              </w:rPr>
              <w:t>Dz./b plātņu uzstādīšana iecirknī Nr. 1 un Nr. 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pacing w:val="1"/>
                <w:sz w:val="22"/>
                <w:szCs w:val="22"/>
                <w:lang w:val="lv-LV"/>
              </w:rPr>
              <w:t>gab./m</w:t>
            </w:r>
            <w:r>
              <w:rPr>
                <w:spacing w:val="1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92" w:hanging="19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/28,7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</w:tabs>
              <w:spacing w:before="120" w:after="120"/>
              <w:rPr>
                <w:spacing w:val="-9"/>
                <w:sz w:val="22"/>
                <w:szCs w:val="22"/>
                <w:lang w:val="lv-LV"/>
              </w:rPr>
            </w:pPr>
            <w:r>
              <w:rPr>
                <w:rFonts w:eastAsia="Times New Roman"/>
                <w:spacing w:val="-9"/>
                <w:sz w:val="22"/>
                <w:szCs w:val="22"/>
                <w:lang w:val="lv-LV"/>
              </w:rPr>
              <w:t xml:space="preserve">        </w:t>
            </w:r>
            <w:r>
              <w:rPr>
                <w:spacing w:val="-9"/>
                <w:sz w:val="22"/>
                <w:szCs w:val="22"/>
                <w:lang w:val="lv-LV"/>
              </w:rPr>
              <w:t>- Iecirknis Nr. 1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pacing w:val="1"/>
                <w:sz w:val="22"/>
                <w:szCs w:val="22"/>
                <w:lang w:val="lv-LV"/>
              </w:rPr>
              <w:t>gab./m</w:t>
            </w:r>
            <w:r>
              <w:rPr>
                <w:spacing w:val="1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92" w:hanging="19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/12,1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</w:tabs>
              <w:spacing w:before="120" w:after="120"/>
              <w:rPr>
                <w:spacing w:val="-9"/>
                <w:sz w:val="22"/>
                <w:szCs w:val="22"/>
                <w:lang w:val="lv-LV"/>
              </w:rPr>
            </w:pPr>
            <w:r>
              <w:rPr>
                <w:rFonts w:eastAsia="Times New Roman"/>
                <w:spacing w:val="-9"/>
                <w:sz w:val="22"/>
                <w:szCs w:val="22"/>
                <w:lang w:val="lv-LV"/>
              </w:rPr>
              <w:t xml:space="preserve">        </w:t>
            </w:r>
            <w:r>
              <w:rPr>
                <w:spacing w:val="-9"/>
                <w:sz w:val="22"/>
                <w:szCs w:val="22"/>
                <w:lang w:val="lv-LV"/>
              </w:rPr>
              <w:t>- Iecirknis Nr. 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pacing w:val="1"/>
                <w:sz w:val="22"/>
                <w:szCs w:val="22"/>
                <w:lang w:val="lv-LV"/>
              </w:rPr>
              <w:t>gab./m</w:t>
            </w:r>
            <w:r>
              <w:rPr>
                <w:spacing w:val="1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192" w:hanging="19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/16,6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19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" w:hanging="0"/>
              <w:rPr>
                <w:sz w:val="22"/>
                <w:szCs w:val="22"/>
                <w:lang w:val="lv-LV"/>
              </w:rPr>
            </w:pPr>
            <w:r>
              <w:rPr>
                <w:spacing w:val="-2"/>
                <w:sz w:val="22"/>
                <w:szCs w:val="22"/>
                <w:lang w:val="lv-LV"/>
              </w:rPr>
              <w:t>Betona seguma ierīkošana pamat iecirknī, slānis 30 m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3" w:hanging="29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,9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20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" w:hanging="0"/>
              <w:rPr>
                <w:sz w:val="22"/>
                <w:szCs w:val="22"/>
                <w:lang w:val="lv-LV"/>
              </w:rPr>
            </w:pPr>
            <w:r>
              <w:rPr>
                <w:spacing w:val="-2"/>
                <w:sz w:val="22"/>
                <w:szCs w:val="22"/>
                <w:lang w:val="lv-LV"/>
              </w:rPr>
              <w:t>Betona seguma ierīkošana iecirknī Nr. 1 un Nr. 2, slānis 30 mm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</w:t>
            </w:r>
            <w:r>
              <w:rPr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3" w:hanging="29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,07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lv-LV"/>
              </w:rPr>
              <w:t>5.21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" w:hanging="0"/>
              <w:rPr>
                <w:spacing w:val="-2"/>
                <w:sz w:val="22"/>
                <w:szCs w:val="22"/>
                <w:lang w:val="lv-LV"/>
              </w:rPr>
            </w:pPr>
            <w:r>
              <w:rPr>
                <w:spacing w:val="-2"/>
                <w:sz w:val="22"/>
                <w:szCs w:val="22"/>
                <w:lang w:val="lv-LV"/>
              </w:rPr>
              <w:t>Krasta nostiprinājuma pases izgatavo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ab.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left="293" w:hanging="29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lv-LV"/>
              </w:rPr>
              <w:t>6.</w:t>
            </w:r>
          </w:p>
        </w:tc>
        <w:tc>
          <w:tcPr>
            <w:tcW w:w="89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b/>
                <w:caps/>
                <w:lang w:val="lv-LV"/>
              </w:rPr>
              <w:t>Demontējamā muliņa dz./b elementu izmantošana Ziemeļu mola renovācijai</w:t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6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Ziemeļu mola galvas nostiprināšana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30" w:hanging="0"/>
              <w:jc w:val="center"/>
              <w:rPr>
                <w:b/>
                <w:b/>
                <w:sz w:val="22"/>
                <w:szCs w:val="22"/>
                <w:lang w:val="lv-LV" w:eastAsia="ru-RU"/>
              </w:rPr>
            </w:pPr>
            <w:r>
              <w:rPr>
                <w:b/>
                <w:sz w:val="22"/>
                <w:szCs w:val="22"/>
                <w:lang w:val="lv-LV" w:eastAsia="ru-RU"/>
              </w:rPr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293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sz w:val="22"/>
                <w:szCs w:val="22"/>
                <w:lang w:eastAsia="ru-RU"/>
              </w:rPr>
              <w:t>Līdz 17,5t</w:t>
            </w:r>
            <w:r>
              <w:rPr>
                <w:sz w:val="22"/>
                <w:szCs w:val="22"/>
                <w:lang w:val="lv-LV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smagu dz./b elementu sakrāvums līdz atzīmei -10,0 m līdz -4,0 m, kas iegūti naftas muliņa Nr. demontāžas rezultātā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7200/300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recizēt pēc fakta</w:t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sz w:val="22"/>
                <w:szCs w:val="22"/>
                <w:lang w:eastAsia="ru-RU"/>
              </w:rPr>
              <w:t>Nogāzes stiprināšana zemūdens zonā ar 17-25t</w:t>
            </w:r>
            <w:r>
              <w:rPr>
                <w:sz w:val="22"/>
                <w:szCs w:val="22"/>
                <w:lang w:val="lv-LV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smagu betona elementu sakrāvumu, kas iegūti naftas muliņa Nr. 1 demontāžas rezultātā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1300/542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recizēt pēc fakta</w:t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lv-LV"/>
              </w:rPr>
              <w:t>6.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Ziemeļu mola nogāžu atjaunošana no jūras puses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30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293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7" w:hRule="atLeast"/>
        </w:trPr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sz w:val="22"/>
                <w:szCs w:val="22"/>
                <w:lang w:eastAsia="ru-RU"/>
              </w:rPr>
              <w:t>Līdz 13t</w:t>
            </w:r>
            <w:r>
              <w:rPr>
                <w:sz w:val="22"/>
                <w:szCs w:val="22"/>
                <w:lang w:val="lv-LV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smagu dz./b elementu, kas iegūti naftas muliņa Nr. 1 demontāžas rezultātā, sakrāvums mola nogāzes daļas zemūdens zonā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lv-LV"/>
              </w:rPr>
              <w:t>3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2153/897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recizēt pēc fakta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Būvprojekta vadītājs</w:t>
        <w:tab/>
        <w:tab/>
        <w:tab/>
        <w:tab/>
        <w:tab/>
        <w:t>L. Ļakmund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386" w:gutter="0" w:header="708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ences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Fences" w:hAnsi="Fences" w:cs="Fence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Fences;Times New Roman" w:hAnsi="Fences;Times New Roman" w:cs="Fences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Calibri"/>
      <w:sz w:val="32"/>
      <w:szCs w:val="32"/>
      <w:lang w:val="ru-RU" w:bidi="ar-SA"/>
    </w:rPr>
  </w:style>
  <w:style w:type="character" w:styleId="Heading2Char">
    <w:name w:val="Heading 2 Char"/>
    <w:basedOn w:val="DefaultParagraphFont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DefaultParagraphFont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CharChar3">
    <w:name w:val=" Char Char3"/>
    <w:basedOn w:val="DefaultParagraphFont"/>
    <w:qFormat/>
    <w:rPr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DefaultParagraphFont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DefaultParagraphFont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DefaultParagraphFont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Char">
    <w:name w:val="Body Text Char"/>
    <w:basedOn w:val="DefaultParagraphFont"/>
    <w:qFormat/>
    <w:rPr>
      <w:rFonts w:eastAsia="Calibri"/>
      <w:sz w:val="24"/>
      <w:szCs w:val="24"/>
      <w:lang w:val="ru-RU" w:bidi="ar-SA"/>
    </w:rPr>
  </w:style>
  <w:style w:type="character" w:styleId="DocumentMapChar">
    <w:name w:val="Document Map Char"/>
    <w:basedOn w:val="DefaultParagraphFont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ndnoteTextChar">
    <w:name w:val="Endnote Text Char"/>
    <w:basedOn w:val="DefaultParagraphFont"/>
    <w:qFormat/>
    <w:rPr>
      <w:rFonts w:eastAsia="Calibri"/>
      <w:lang w:val="ru-RU" w:bidi="ar-SA"/>
    </w:rPr>
  </w:style>
  <w:style w:type="character" w:styleId="FootnoteTextChar">
    <w:name w:val="Footnote Text Char"/>
    <w:basedOn w:val="DefaultParagraphFont"/>
    <w:qFormat/>
    <w:rPr>
      <w:rFonts w:eastAsia="Calibri"/>
      <w:lang w:val="ru-RU" w:bidi="ar-SA"/>
    </w:rPr>
  </w:style>
  <w:style w:type="character" w:styleId="Style9">
    <w:name w:val="СПИСОККК Знак"/>
    <w:basedOn w:val="DefaultParagraphFont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360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СПИСОККК"/>
    <w:basedOn w:val="List"/>
    <w:qFormat/>
    <w:pPr>
      <w:numPr>
        <w:ilvl w:val="0"/>
        <w:numId w:val="3"/>
      </w:numPr>
      <w:suppressAutoHyphens w:val="true"/>
      <w:jc w:val="both"/>
    </w:pPr>
    <w:rPr>
      <w:rFonts w:ascii="Arial" w:hAnsi="Arial" w:cs="Arial"/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20"/>
        <w:tab w:val="left" w:pos="851" w:leader="none"/>
        <w:tab w:val="right" w:pos="10621" w:leader="dot"/>
      </w:tabs>
      <w:spacing w:lineRule="auto" w:line="276" w:before="0" w:after="100"/>
      <w:ind w:left="220" w:righ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аголовок таблицы"/>
    <w:basedOn w:val="Heading6"/>
    <w:next w:val="Normal"/>
    <w:qFormat/>
    <w:pPr>
      <w:numPr>
        <w:ilvl w:val="0"/>
        <w:numId w:val="0"/>
      </w:numPr>
      <w:suppressAutoHyphens w:val="true"/>
      <w:spacing w:before="120" w:after="120"/>
      <w:outlineLvl w:val="9"/>
    </w:pPr>
    <w:rPr>
      <w:rFonts w:eastAsia="Times New Roman"/>
      <w:b/>
      <w:spacing w:val="20"/>
      <w:sz w:val="26"/>
      <w:szCs w:val="20"/>
    </w:rPr>
  </w:style>
  <w:style w:type="paragraph" w:styleId="Style12">
    <w:name w:val="×àñòè ïîäçàãîëîâîê"/>
    <w:basedOn w:val="Normal"/>
    <w:next w:val="TextBody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rFonts w:ascii="NTHelvetica/Cyrillic;Times New Roman" w:hAnsi="NTHelvetica/Cyrillic;Times New Roman" w:eastAsia="Times New Roman" w:cs="NTHelvetica/Cyrillic;Times New Roman"/>
      <w:caps/>
      <w:szCs w:val="20"/>
    </w:rPr>
  </w:style>
  <w:style w:type="paragraph" w:styleId="Style13">
    <w:name w:val="Обозначение документа"/>
    <w:basedOn w:val="Style11"/>
    <w:qFormat/>
    <w:pPr/>
    <w:rPr/>
  </w:style>
  <w:style w:type="paragraph" w:styleId="Style14">
    <w:name w:val="Титул"/>
    <w:basedOn w:val="Normal"/>
    <w:next w:val="Normal"/>
    <w:qFormat/>
    <w:pPr>
      <w:suppressAutoHyphens w:val="true"/>
      <w:spacing w:before="120" w:after="120"/>
      <w:jc w:val="center"/>
    </w:pPr>
    <w:rPr>
      <w:rFonts w:eastAsia="Times New Roman"/>
      <w:caps/>
      <w:sz w:val="30"/>
      <w:szCs w:val="20"/>
    </w:rPr>
  </w:style>
  <w:style w:type="paragraph" w:styleId="Style15">
    <w:name w:val="Основной текст таблицы"/>
    <w:basedOn w:val="TextBody"/>
    <w:next w:val="TextBody"/>
    <w:qFormat/>
    <w:pPr>
      <w:overflowPunct w:val="false"/>
      <w:spacing w:before="60" w:after="60"/>
      <w:jc w:val="center"/>
      <w:textAlignment w:val="baseline"/>
    </w:pPr>
    <w:rPr>
      <w:rFonts w:ascii="NTHelvetica/Cyrillic;Times New Roman" w:hAnsi="NTHelvetica/Cyrillic;Times New Roman" w:eastAsia="Times New Roman" w:cs="NTHelvetica/Cyrillic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21:00Z</dcterms:created>
  <dc:creator>Naurs</dc:creator>
  <dc:description/>
  <cp:keywords/>
  <dc:language>en-US</dc:language>
  <cp:lastModifiedBy>Naurs</cp:lastModifiedBy>
  <dcterms:modified xsi:type="dcterms:W3CDTF">2010-02-22T09:10:00Z</dcterms:modified>
  <cp:revision>40</cp:revision>
  <dc:subject/>
  <dc:title>Galveno darbu apjomu saraksts</dc:title>
</cp:coreProperties>
</file>